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24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FF0000"/>
          <w:szCs w:val="24"/>
        </w:rPr>
        <w:t>Zeche Depotter, E-Schuir</w:t>
      </w:r>
      <w:r>
        <w:rPr>
          <w:rFonts w:cs="Arial" w:ascii="Arial" w:hAnsi="Arial"/>
          <w:color w:val="000000"/>
          <w:szCs w:val="24"/>
        </w:rPr>
        <w:br/>
        <w:t xml:space="preserve">1839 wird sie umbenannt, </w:t>
        <w:br/>
      </w:r>
    </w:p>
    <w:p>
      <w:pPr>
        <w:pStyle w:val="Normal"/>
        <w:spacing w:before="240" w:after="0"/>
        <w:ind w:right="-24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-&gt; Zeche Buskes Siepen – E-Schuir</w:t>
        <w:br/>
        <w:t>(Büschesiepen)</w:t>
        <w:br/>
        <w:t>1855 entstanden aus Depotter und Hummelshagen, geringer Abbau</w:t>
      </w:r>
    </w:p>
    <w:p>
      <w:pPr>
        <w:pStyle w:val="Normal"/>
        <w:widowControl w:val="false"/>
        <w:ind w:right="-28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Lit. </w:t>
        <w:br/>
        <w:t>- Die Steinkohlenzechen im Ruhrrevier; Daten und Fakten von den Anfängen bis 1986;  von Joachim Huske; Bochum 1987; (BBE; Nr. 35773) 118.87</w:t>
        <w:tab/>
      </w:r>
    </w:p>
    <w:p>
      <w:pPr>
        <w:pStyle w:val="Normal"/>
        <w:spacing w:before="240" w:after="0"/>
        <w:ind w:right="-24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6:43:00Z</dcterms:created>
  <dc:creator>Steinforth</dc:creator>
  <dc:description/>
  <cp:keywords/>
  <dc:language>en-US</dc:language>
  <cp:lastModifiedBy>Steinforth</cp:lastModifiedBy>
  <dcterms:modified xsi:type="dcterms:W3CDTF">2006-06-05T19:43:00Z</dcterms:modified>
  <cp:revision>3</cp:revision>
  <dc:subject/>
  <dc:title>Zeche Bosselbank, Bosselbänksgen – Bredeney-Kluse</dc:title>
</cp:coreProperties>
</file>